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                         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___  __  ______/ /  ____ ___  ____ _____ _(_)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__ `__ \/ / / / __  /  / __ `__ \/ __ `/ __ `/ 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/ / / / / /_/ / /_/ /  / / / / / / /_/ / /_/ / / /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 /_/ /_/\__,_/\__,_/  /_/ /_/ /_/\__,_/\__, /_/\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/____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UD MA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Magic is a combination adventure game, tele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.  You have full control over the look of the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it to work well with the "look and feel"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you can have a small number of room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theme, to have a "souped up" teleconference complete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hting (along with some "fake" characters wandering around)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let most of your users be able to create new room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uge area in which people could explore. 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Magic is a unique role player/adventure style game for The Maj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ldgroup.  Games for The Major BBS often become boring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are very stagnant.  Our primary objective in creat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is to create a program that allows you and your users t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UD Magic depends on you and your users to build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usage you receive in the game will be very dependant on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build it.  I'd suggest picking someone to be th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of the game and create a forum to supp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 someone should try and map your game as its being built. 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 to the game, but a map will result in a more organized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playable game.  It defies logic to travel in a circle yet no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started, but there is nothing in the game to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ing.  A person could create a room that leads to itself or a ro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ad to the same room whether you exit to the north or sou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can make the game quite interesting if it is u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- but if this is common in your game it will be les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'll do when you enter MUD Magic is mak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You'll need to choose the name, sex, class, and r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The game will then roll your character and show you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 turned out (simulated dice rolls) - if you are content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turned out - keep it, otherwise re-roll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-roll your charact a few times so that you start off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a charact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important aspects of a character are its six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can make attacks more potent, attacks more oft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work better, shop owners treat your better and mor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view of the six attribute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To the new player this is without doubt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.  Strength will effect how much damage your attacks do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attacks only).  Strength will also effect how well you e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acks (both magical and non magical, although the damag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do is also related to intelligence and not a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).  Strength will also determine how much 'stuff'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arry around the game.  When a character is burdened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(s)he may slow down (agility will be hampered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gility attribute will depend on Strength.  Mal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slight advantage in Strength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: This is another very important attribute for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 is how fast your character can perform moves.  Ag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how often you will be successful with attacks.  Ag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adept your character is at dodging attacks. 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rectly related to the maximum energy your character can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s related to how quickly your character's energy returns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 for doing many things including moves.  Fema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slight advantage in Agility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: This may seem like the least important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ce player - but it is very important.  Intelligence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you learn.  A character with high intelligenc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attributes more quickly (as (s)he increases in level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racter with low intelligence.  Intelligence also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st certain spells.  Male characters receive a sligh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lligence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: Every magic using character will need as much of thi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determines your magic points and also determines how fa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(similar to what agility does to energy).  Wisdom als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successful you are when casting spells and how successf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t defending against spells.  Other (not male or female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slight advantage in Wisdom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sma: Charisma will often be confused in the game with simpl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seems like monsters are attacking you more than anoth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nd if it seems like things are more expensiv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 than to another character - its probably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ale characters receive a slight advantage in Charisma (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: Constitution is very simple but very important -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you heal.  All characters will heal slowly over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haracter's constitution the faster the character h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also has a height and weight in the game. 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important, but may do more things (such as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ings or reach objects which are high up)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Magic.  Height and Weight do have a slight effect on Strength,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sma and Constitution - but it is only about 1 point. 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may have better Charisma.  Shorter characters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lity.  Heavier characters may have more strength.  Light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ve more ag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system and how your sysop may have customiz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ces and classes can be different.  Release 1.x of MUD Magi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aces: Human, Elf, Dwarf, Hobbit, Ogre, Orc, T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an, Dragon, Shadow, Human/Elf, Orc/Troll, Fairy, Minotaur, Nogh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, Vulcan, Bothan, Romulan, Human/Klingon, Centaurian, Human/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on, Wookie.  This works out to 24 total rac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you may have certain special moves that only players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 of races and the amount of extra attrib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or 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 Agi  Int  Wis  Cha  Con   Wt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        1    0    1   -1    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           2    1    0    1    0   -1    5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        -1    1    1    2    1    0   -3 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       -1    2    1    0    1    0   -5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e          5   -1   -1   -1    0    1   15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           3    0   -1    0    0    0   10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         5    1   -2    1    0    0   2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an       3   -4    5    0   -2    1   -5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       4   -2    1    2   -4    0    0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-2   -5    0    0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/Elf     1    1    0    0    1    0    3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/Troll     4    1   -1    0    0    0   1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y        -5    8    0    0    5   -4    0 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taur      2    2    0    0   -2    0    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hri        2    6   -1    0   -2    0   -5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      3    3    0    0   -3    0    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can        2    1    3   -2    0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n        2    0   -1    0    2    0    0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ulan       2    1    1    1    0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/Klingon 2    1    1    0   -2    0    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aurian    5   -5    3   -1   -1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/Vulcan  1    0    2   -1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on        2    3    0    0   -2    0   10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kie        4    3   -3    0   -1    0    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your system can customize all of this by chang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onfiguration Level 99.  I believe that most of the plus/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nse - for instance a Fairy, while weaker than near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has incredible agility.  A Centaurian (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Jabba the Hutt in Star Wars) is extremely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ow but also pretty smart.  You will find that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ick things like Wookie and Troll to start off wi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good 'hack and slash' races.  Remembering that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termine how quickly your attributes improve (as y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), a Martian is probably one of the best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though it will take a lot of time before its noti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are sometimes called Occupations.  The availabl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, Wizard, Illusionist, Thief, Assassin, Soldier, Hunter,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, Paladin, Cleric, Monk, Undertaker, Sailor, Pirate, Sl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Agent, Private Eye, Detective, Pilot, Woodsman, Astronaut, Sur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  Agi  Int  Wis  Cha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          1    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           0    0    2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ist       0    1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             0    2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          0    2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           1    1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            0    1    0    1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r          0    0    2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         5    0   -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           2    2    0    0    0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            1    0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              0    0    0    3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taker        5   -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or            2    2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            1    3    0    0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er            0    0    3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Agent      0    0    2    0    2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ye       0    0    2    0    2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ve         1    0    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            -2    4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sman          2    0    2    0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aut         0    0    2    0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geon           0   -2    3    2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psy             0    0    0    1    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e sysop can change all of these by configuring Leve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characters will find that being a Barbarian or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the easiest.  Certain occupation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use 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've created your character you'll want to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this by going into the game and using the "stats"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command will show you your character in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Tremor the Unwielding  Sex: M  Height: 81 inches  Weight: 60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: Wookie    Occupation: Paladin  Hit Points: 244/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: 24     Agility: 17       Intelligenc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: 14       Charisma: 12      Constitution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: 85/85    Magic Points:70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nium: 4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: 202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otice there are three things shown that hav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/, namely Hit Points, Energy and Magic Points.  The first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evel and the second number is the maximum achievable. 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me back over time.  Hit Points may be quickly regenerat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heal spell on your system, otherwise you'll jus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premature to worry about how to play the game because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have a game built on your system.  Most systems will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uilt already and lets go over h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your game is going to depend on how it was buil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kinds of quests that can be put together by the people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d to master the game you'll probably need to solve all thes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of puzzles is going to be a maze.  A maze will b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where it is very difficult to find your way through or 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exits do not necessarily work logically - they may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ocations of the game and an exit to a particular dir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you to the room you would think would be in that direc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may be able to exit south in a room and then be in a new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 north from this new room you may not wind up in the origina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are mapping the game you should really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room each exit leads to and not 'where' in the game each room 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leven 'directions' in the game.  North, South, East, We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NorthWest, NorthEast, SouthWest, SouthEast and Warp. 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are fairly self explanatory.  To exit in any of the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simply type N,S,E,W,U,D,NW,NE,SW or SE.  Remember that ex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sible or invisible - so you may want to try direc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to you as exits.  HINT: try looking in each direction,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nvisible exits without bumping int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ing is somewhat complicated in the game.  Please take a look at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s the end of this documentation which tells the situa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r may not warp.  There are two types of warps - the first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room.  You will want to remember these Warps becau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only passage to certain areas of the game.  Other ro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to random locations in the game.  These are sometimes dead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may be warped to an area of the game without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 The only way to return from such a trap is for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building is without a doubt the most important par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game.  Rooms are created by users you have given the game-op k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ngs as easy as possible, users may create rooms by simpl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wall.  The user will then be asked to enter a room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remaining 9 directions (there are ten total directions: N, S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, NE, NW, SE, SW, U, D).  If the user presses 'enter' alone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number), it will place a wall there (no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be asked for a room name (one line description)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ed, up to 400 character description.  Color and extended ASCI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added to these by using our 'Colorific'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will then be saved and be part of the game.  The user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, and any 'High Game Op' may edit the room by typing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ditting a room, you can make each exit visible (listed whe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shown to regular players upon entry or when the us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room), or invisible.  By making exits invisible i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for your users to find par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t a 'Monster Class' for the room.  This monst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type of monsters will be placed insid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Roo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oom has eleven room links, eight in the planar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thWest      North  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      Room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West      South 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Up, Down and a special direction we call 'War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k can be visualized as a path to another room.  The t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(planar, up and down) will always lead to a particula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r be a wall.  Each of these directions may be visible 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direction, Warp may lead to another room or if that r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it will warp to a random room.  If the warp happens to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that warps it will cause the player to be warped to room #1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vent warp loops (two rooms that warped to eachother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war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powerful functions contained within MUD Magi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make rooms warp directly to other rooms or to warp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ew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a room to warp at all, you'll need to edit the room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'Warping' is turned on.  Once warping is on, you can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m number for it to warp to or specify 0 (or any room numb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 room) to make the room 'randomly' warp to another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layer is warped, (s)he'll receive the "Denied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unique properties to the warp function within MU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several varieties of 'controlled warps' which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Item and Required Leve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are a very powerful feature of the game and one of the thing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bility to do is deny or allow access to areas of the game. 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which require a particular item number for entry. 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'Blue Key', and certain rooms within the gam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ire that particular item.  An item required for entry to a roo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o be limited to just that purpose - you could make it so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s a weapon or armour typ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layer tries to enter a room and does not have the requir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(s)he'll be told "You do not possess the required item for ent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may be desirable to inform the user what particular item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possess to enter a room - this can be accomplished by ed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nied Message" field.  This is ideal for creating quest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the user that in order to earn access to the room (s)he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Charcoal Key', and the only way to get such a key is to kill the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.  This means that the player must go find the Charcoal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(s)he can kill it they will be able to continue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 room requiring the item is set for 'Warping', it will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to another room if the player does not hold the requ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oes hold the required item, the player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without being warped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requiring an item to enter a room, your room buil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requiring a user be on a certain level before (s)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icular room.  If only a certain level is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om (and no item), the player will be given the "Denied Messag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n item and a level are required for entry to a particular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will receive both the "Denied Message" and a messag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in Configuration Level 6 option RMLVLM) "You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enough in the ways of the caverns to enter this room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ayer is below the level required for entry to the room and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warp, (s)he'll be warped to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ing/Entering Summar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Set to Warp   Room Requires Item   Room Requires Level   Warp?  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   ------------------   -------------------   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NO               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NO                   NO     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Player has it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Item not held    NO                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Player has it    NO             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Item not held    NO     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NO               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NO               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NO               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NO               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Player has it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Item not held    YES-Player &gt;= Level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Player has it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          YES-Item not held    YES-Player &lt; Level    NO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Player has it    YES-Player &gt;= Level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Item not held    YES-Player &gt;= Level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Player has it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               YES-Item not held    YES-Player &lt; Level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set required times for each room.  This means that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e accessible during certain hours.  The feature 'wraps'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(I'm just putting this in here because there are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re that for whatever reason do not wrap around midnight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needs the algorithm for this 'circular time', 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Magic players will quickly realize that whenever they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lose a portion of their gold.  They can save themselves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by depositing the gold into banks.  Players who have the GAMEMS/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p key can place banks in rooms by typing "putb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s allow users to convert their gold to platinum or platinum to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on't be able to spend platinum at all, but they can spen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on't lose platinum when they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keep updating this- unfortunately I'm slightly dyslexic, s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going to be a heck of a chore for me - I've sp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an you probably realize writing what I've done so fa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ything that makes no sense - call me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sters in this game will be very difficult to kill with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s can be configured so they require a certain item for entry.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so they require certain items to be cast.  Items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st important part of MU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items can be brought in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nsters may award items when they a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hops stock items for player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two ways for items to vanish from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ops buy items from players who no longer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ems may break when they are used.  Although this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ng, it adds to the realism of the g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users to keep backups of their favori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ing and Unready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tems can be worn.  There may be items in the game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n - those may not be readied.  You'll want to ready items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hen attacking and so that they will protect you when you get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y an item, type: ready &lt;body part #&gt; &lt;inventory # of 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made for the hand may be used in EITHER the right o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and body parts will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body part numbers, type "ready" by itself in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see some brie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ready an item you select a body part which has an item and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inventory without an item.  The item will be taken off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nd placed in that location of your unreadi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drop an item so another player in the game can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 you can make room for more items.  To drop an item type: drop #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s the inventory # of the item.  You'll need to unready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rop it.  When you drop an item, everyone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ed to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are the mindless, computer controlled creatures player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o make this an enjoyable game.  The creativity involved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with passion and purpose can often mak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pular and entertaining game and a dull messy shoot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onster should have a purpose - even if its purpose is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ingly unimportant as distracting a player from searching fo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Create at least one monster that is very easy to kill an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weapon suitable for a beginning player.  This will allow new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ff to a quick start in the game and to learn how to use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ing to face a very challenging monster.  The player will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proficient at exterminating these barely harmful vermin and hun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ostile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reating monsters you'll need to give your monst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in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x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f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verage worth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diting monsters you'll be able to change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in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Maximum Starting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f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Defensiv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verage worth i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Maximum Number Of This Monster In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400 Character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onster Ag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tems Monster May Be Carrying (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ercent Chance Of Dropping Items (each of th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is is to allow you to quickly create monsters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llow you the full configurability of 11 different fie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reating a simple hack and slash type game, you may no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ll 11 fields, but in order to have a game with quests, puzz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y of more thought you will use all 11 for some if not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s are a very important part of the game.  Shops stock vari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s are run by merchants and these merchants will always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en they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y to earn money is to gather items and sell them at stores.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buy items which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esting situation can arise with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two shops that sold the same two items. 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alled Uranium and the second item could be Mercury.  These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located in completely different areas of your game. 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ame is near Uranium mines, and the shop near there sells the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low price.  That area has a dire need for Mercu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 of mining Uranium requires drills that use Mercu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hop might be located near an Alchemist's labora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 might require the Uranium to turn Lead into Merc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would justify having the shop near the Uranium mines buy/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at a very high price and buy/sell Uranium at a very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p near the Alchemist might buy/sel Mercury at a very low pr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/sell Uranium at a very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Shop A bought/sold Uranium for 10 gold and bought/sold Mercu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gold.  Suppose Shop B bought/sold Mercury for 20 gold and bought/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 for 30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er could purchase 10 units of Uranium for only 100 gold at Shop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l that Uranium for 1500 gold at Shop B, yielding a 14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get a little more in depth with Items.  Items are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game and as mentionned previously in this documentatio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reated so that a certain item is required for entry.  Spel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 up to eight items.  When a spell is cast,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items may or may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can also be used as a weapon.  Items are also useable as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may be created by anyone possessing the ITEMOP key (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level 4).  The creator of an item sets the item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level, offensive value, defensive value, weight, energy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item is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may be worn on most body parts - this includes the head, neck, fo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item on each), hands (one in each), hands (you may also wear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th hands together), feet, upper body and lower body.  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worn (spell regents for instance would not be wo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reate items that serve both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t is also possible to create these items for each body p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player could have items on every body part which could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d.  Such a player would be well prepar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attack command, a player will automatically attack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ed/worn item possible.  This can make killing monst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 /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onsters aren't being made in MUD Magic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#1: The most common problem is that you don't have any mon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lass of your rooms.  The class field for room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limit which monsters can go where.  There is a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level 4 which is the default room class (when th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).  Normally this is 99, and unless you've created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99 there will be no monsters of that class to place in the roo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olve this by - changing the class of your rooms OR by cre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ass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#2: The number of rooms multiplied by the monster ratio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number of monsters in the game.  You can increase the rat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(if you really want more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#3: There are too many monsters already in the gam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is numb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verytime I use a particular item it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 That item's breakchance is probably very close to 10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chance setting divided by 1000 is equal to that item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meone has an item that has a very high break chance but whenever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it it does NOT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 The person readied the item when the break chance was very low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ime the breakchance has been editted.  For speed reason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nto memory as sel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A room is set so it may only have a maximum of X monst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X monsters in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: Remember that the game will not remove monsters for you -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onsters when you changed the maximum, you'll need to wipe the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some of the monsters if you want them ou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nomo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on rare occasions report anomolies to your us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olies are not serious, but serve as warning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omething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- This is an illegal spell class error.  Somehow, someway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a certain spell is out of range.  The spell clas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spell works (ie, on self, on room etc) - but i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's class is out of range it will do nothing.  You have no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using this to happen - it could only happen if you edit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I.DAT manually, if you are using another systems ELWMMI.DAT (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version of MUD Magic), or if you had a very sligh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.  It is recommended that you edit the associated spe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cases and recover from a backup for the third (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could be also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MUD Magic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MUD Magic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.DLL    -&gt; Main MUD Magic .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.MSG    -&gt; Configuration Option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RM.DAT  -&gt; Your MUD Magic roo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I.DAT   -&gt; Your monsters, moves, items &amp; spe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PLR.DAT -&gt; Player's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HI.DAT  -&gt; High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HLP.DAT -&gt; Custom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RM.VIR  -&gt; Blank room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I.VIR   -&gt; Blank monsters/moves/items/spel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PLR.VIR -&gt; Blank player's inform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HI.VIR  -&gt; Blank high 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HLP.VIR -&gt; Blank custom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.TXT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.MCV    -&gt; Compiled ELWMM.MSG ** BBS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.H      -&gt; Compiled ELWMM.H ** BBS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MMRM.STK  -&gt; This is a ELWMMRM.DAT, 25 room starter file -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WMMRM.DA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MUD Magic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MUD Magic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D Magic was originally written and developed by Cheersoft.  The g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d to Computerized Horizons in the mid-1990s, and then to AdventureCom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-late 1990s.  It was then sold to 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